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.04.2019                                                                                № 11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1 квартал 2019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1 квартал 2019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21 261,2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14 945 ,4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профициту  в сумме  6 315,7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доходов бюджета муниципального образования поселок Левашово за 1 квартал 2019 года по кодам классификации доходов бюджетов согласно приложению № 1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1 квартал 2019 года по ведомственной структуре расходов местного бюджета согласно приложению № 2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1 квартал 2019 года по разделам и подразделам классификации расходов местного бюджета согласно приложению № 3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образования за 1 квартал 2019 года по кодам классификации источников финансирования дефицитов местного бюджета согласно приложению № 4 к настоящему Постановл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отчет об использовании резервного фонда Местной администрации МО поселок Левашово по состоянию на 1 апреля 2019 года, согласно Приложению № 5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апреля 2019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естной Администрации С.Н.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естной администрации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17-08-02T11:28:00Z</cp:lastPrinted>
  <dcterms:modified xsi:type="dcterms:W3CDTF">2019-05-14T12:56:00Z</dcterms:modified>
  <cp:revision>40</cp:revision>
  <dc:subject/>
  <dc:title>Перечень учебных тактических задач, КШВИ, КШУ</dc:title>
</cp:coreProperties>
</file>